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 w:val="false"/>
          <w:sz w:val="20"/>
          <w:szCs w:val="20"/>
        </w:rPr>
        <w:t>Załącznik nr 5 do SWZ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sz w:val="20"/>
          <w:szCs w:val="20"/>
        </w:rPr>
        <w:t>Zakres robót budowlanych przy remontach bieżących  w obiektach Urzędu Miejskiego Wrocławia obejmuje wykonanie następujących prac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. Roboty tynkarskie: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-    Odbicie istniejących tynków wew. na stropach i ścianach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tynków cementowo-wapiennych wew. na stropach i ściana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zupełnienie tynków zewnętrznych cementowych na ściana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prawa bruzd, ścian oraz zasklepienie rys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. Kładzenie i wykładanie podłóg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rwanie wykładzin dywanowych, z tworzyw sztucznych, parkietów i listew przyścienny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czyszczenie powierzchni po zerwanych okładzina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untowanie posadzek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warstwy samopoziomującej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łożenie wykładzin PVC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łożenie parkietu z drewna liściastego twardego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yklinowanie, lakierowanie parkietów lakierem ekologiczny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łożenie płytek podłogowych z kamieni sztucznych na zaprawie klejowej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łożenie paneli podłogowy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rPr/>
      </w:pPr>
      <w:r>
        <w:rPr>
          <w:rFonts w:cs="Verdana" w:ascii="Verdana" w:hAnsi="Verdana"/>
          <w:sz w:val="20"/>
          <w:szCs w:val="20"/>
        </w:rPr>
        <w:t xml:space="preserve">III. Roboty w zakresie stolarki budowlanej: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pasowanie skrzydeł drzwiowych wew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ościeżnic i skrzydeł drzwiowych drewniany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drzwi dźwiękochłonny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u w:val="single"/>
        </w:rPr>
        <w:t>IV. Roboty malarskie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skrobanie i zmycie starej farby z powierzchni ścian i sufitów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sunięcie (skasowanie) zacieków na ścianach i sufita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untowanie powierzchni ścian i sufitów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Wykonanie gładzi gipsowych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ścian farbami kolorowymi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sufitów farbami w kolorze białym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lowanie ścian farbami olejnymi – lamperii, stolarki drzwiowej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Malowanie farbami olejnymi – grzejników, rur instalacji c.o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bezpieczenie podłóg folią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V. Roboty budowlane wykończeniowe pozostałe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i okładzin ściennych ceramicznych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cowanie ścian płytkami szkliwionym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systemowych ścianek na profilach stalowych z wykonaniem dwustronnego  podwójnego płytowania na profilach 55mm, 100m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systemowych ścianek na profilach stalowych z wykonaniem jednostronnego podwójnego płytowania na profilach 55m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systemowych sufitów podwieszanych na profilach stalowych z podwójnym płytowanie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systemowych ścianek ustępowych z płyt HP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taż systemowych sufitów podwieszonych o konstrukcji metalowej z wypełnieniem płytami z włókien mineralnych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VI. Roboty kamieniarski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rwanie posadzek z lastryk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a podłoża betonowe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podkładu betonoweg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gotowanie i montaż zbrojenia elementów podłoż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izolacji przeciwwilgociow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warstwy betonu na podkładzie betonowy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łożenie płyt granitowych posadzkowych, stopnic i podstopnic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wóz gruzu i materiałów pochodzących z rozbiórki wraz z ich utylizacją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Roboty budowlane w zakresie remontów bieżących będą zlecane Wykonawcy poprzez wystawienie karty remontu określającej zakres i termin wykonania robót. 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/>
      <w:t xml:space="preserve"> 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>/</w:t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NUMPAGES \* ARABIC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</w:t>
    </w:r>
    <w:r>
      <w:rPr>
        <w:sz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8530</wp:posOffset>
              </wp:positionH>
              <wp:positionV relativeFrom="page">
                <wp:posOffset>687705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41.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43:00Z</dcterms:created>
  <dc:creator>WI</dc:creator>
  <dc:description/>
  <cp:keywords/>
  <dc:language>en-US</dc:language>
  <cp:lastModifiedBy>umpiku02</cp:lastModifiedBy>
  <cp:lastPrinted>2022-05-04T10:10:00Z</cp:lastPrinted>
  <dcterms:modified xsi:type="dcterms:W3CDTF">2022-05-04T08:11:00Z</dcterms:modified>
  <cp:revision>9</cp:revision>
  <dc:subject/>
  <dc:title>OPIS PRZEDMIOTU ZAMÓWIENIA</dc:title>
</cp:coreProperties>
</file>